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</w:rPr>
        <w:t>Załącznik nr 8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mawiający Gmina Kąkolewnica </w:t>
      </w:r>
    </w:p>
    <w:p>
      <w:pPr>
        <w:pStyle w:val="Normal"/>
        <w:rPr/>
      </w:pPr>
      <w:r>
        <w:rPr>
          <w:rFonts w:cs="Cambria" w:ascii="Cambria" w:hAnsi="Cambria"/>
        </w:rPr>
        <w:t>podaje dane do postępowania na miniPortalu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D postępowania: baeebe66-6856-439f-b04c-5cfaa2e62d97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k do postępowania: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  <w:t>https://miniportal.uzp.gov.pl/Postepowania/baeebe66-6856-439f-b04c-5cfaa2e62d9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/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6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3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Modernizacja (przebudowa) drogi dojazdowej do gruntów rolnych w obrębie Jurki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3:53:00Z</dcterms:created>
  <dc:creator>Krzysztof Nowakowski</dc:creator>
  <dc:description/>
  <cp:keywords/>
  <dc:language>en-US</dc:language>
  <cp:lastModifiedBy>Dariusz Korulczyk</cp:lastModifiedBy>
  <cp:lastPrinted>2021-05-31T08:41:00Z</cp:lastPrinted>
  <dcterms:modified xsi:type="dcterms:W3CDTF">2022-07-19T13:05:00Z</dcterms:modified>
  <cp:revision>5</cp:revision>
  <dc:subject/>
  <dc:title/>
</cp:coreProperties>
</file>