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5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44"/>
        <w:gridCol w:w="1531"/>
        <w:gridCol w:w="1871"/>
        <w:gridCol w:w="1825"/>
        <w:gridCol w:w="18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/ Doświadczenie zawodow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prawnień/ informacja dot. przynależności do izby samorządu zawodow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22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ŚWIADCZENIE, ŻE WYKONAWCA DYSPONUJE OSOBAMI ZDOLNYMI DO WYKONANIA ZAMÓWIENIA ORAZ, ŻE OSOBY, KTÓRE BĘDĄ UCZESTNICZYĆ W WYKONYWANIU ZAMÓWIENIA POSIADAJĄ WYMAGANE UPRAWNIENI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dysponuję/my osobami zdolnymi do wykonania zamówienia oraz że osoby, które będą uczestniczyć w wykonaniu zamówienia, posiadają wszelkie wymagane ustawowo uprawnienia niezbędne do wykonania przedmiotu niniejszego postępowania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 i pieczęci osób uprawnionych do reprezentowania Wykonawcy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b/>
        <w:i/>
        <w:sz w:val="20"/>
        <w:szCs w:val="20"/>
      </w:rPr>
      <w:t>W przypadku gdy Wykonawca polega na wiedzy i doświadczeniu niezbędnym do wykonania zamówienia innych podmiotów, zobowiązany jest udowodnić Zamawiającemu, iż będzie nimi dysponował tj. musi przedstawić pisemne zobowiązania tych podmiotów do oddania mu do dyspozycji tej wiedzy i doświadczenia na okres korzystania z niej przy wykonaniu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3.2015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Modernizacja drogi gminnej Nr 101732L w miejscowości Miłolas na odcinku o długości 795 mb. oraz drogi wewnętrznej o dł. 168 mb.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21:00Z</dcterms:created>
  <dc:creator>Piekart</dc:creator>
  <dc:description/>
  <cp:keywords/>
  <dc:language>en-US</dc:language>
  <cp:lastModifiedBy>Madzia</cp:lastModifiedBy>
  <cp:lastPrinted>2014-01-22T08:37:00Z</cp:lastPrinted>
  <dcterms:modified xsi:type="dcterms:W3CDTF">2015-05-31T16:43:00Z</dcterms:modified>
  <cp:revision>13</cp:revision>
  <dc:subject/>
  <dc:title>Załącznik nr 1</dc:title>
</cp:coreProperties>
</file>