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3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braku podstaw do wykluczenia z postępowani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8"/>
          <w:szCs w:val="28"/>
        </w:rPr>
        <w:t>w trybie art. 24 ust. 1 ustawy Pzp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azw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 Wykonawcy:</w:t>
        <w:tab/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Oświadczam/y, że Firma, którą reprezentuję/my, nie podlega wykluczeniu z postępowania o udzielenie zamówienia publicznego z powodu niespełniania warunków, o których mowa w art. 24 ust. 1 ustawy Prawo zamówień publiczn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 potwierdzenie spełnienia wyżej wymienionych warunków do ofert załączam/y wszelkie dokumenty i oświadczenia wskazane przez Zamawiającego w SIWZ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3.2015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Modernizacja drogi gminnej Nr 101732L w miejscowości Miłolas na odcinku o długości 795 mb. oraz drogi wewnętrznej o dł. 168 mb.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37:00Z</dcterms:created>
  <dc:creator>Piekart</dc:creator>
  <dc:description/>
  <cp:keywords/>
  <dc:language>en-US</dc:language>
  <cp:lastModifiedBy>Madzia</cp:lastModifiedBy>
  <cp:lastPrinted>2014-01-22T08:37:00Z</cp:lastPrinted>
  <dcterms:modified xsi:type="dcterms:W3CDTF">2015-05-31T16:33:00Z</dcterms:modified>
  <cp:revision>14</cp:revision>
  <dc:subject/>
  <dc:title>Załącznik nr 1</dc:title>
</cp:coreProperties>
</file>