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ełnie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trybie art. 22 ust. 1 ustawy Pzp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azw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firma, którą reprezentuję/my, spełnia warunki udziału w postępowaniu określone w SIWZ, dotyczące w szczególności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dysponowania odpowiednim potencjałem technicznym oraz osobami zdolnymi do wykonyw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 potwierdzenie spełnienia wyżej wymienionych warunków do oferty załączam/y wszelkie dokumenty i oświadczenia wskazane przez Zamawiającego w SIWZ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IR.271.3.2015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Calibri" w:ascii="Calibri" w:hAnsi="Calibri"/>
        <w:b/>
        <w:bCs/>
        <w:sz w:val="16"/>
        <w:szCs w:val="16"/>
      </w:rPr>
      <w:t>Modernizacja drogi gminnej Nr 101732L w miejscowości Miłolas na odcinku o długości 795 mb. oraz drogi wewnętrznej o dł. 168 mb.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23:00Z</dcterms:created>
  <dc:creator>Piekart</dc:creator>
  <dc:description/>
  <cp:keywords/>
  <dc:language>en-US</dc:language>
  <cp:lastModifiedBy>Madzia</cp:lastModifiedBy>
  <cp:lastPrinted>2014-01-22T08:37:00Z</cp:lastPrinted>
  <dcterms:modified xsi:type="dcterms:W3CDTF">2015-05-31T16:31:00Z</dcterms:modified>
  <cp:revision>14</cp:revision>
  <dc:subject/>
  <dc:title>Załącznik nr 1</dc:title>
</cp:coreProperties>
</file>